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01557034"/>
            <w:bookmarkStart w:id="1" w:name="__Fieldmark__0_120155703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01557034"/>
            <w:bookmarkStart w:id="3" w:name="__Fieldmark__1_120155703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201557034"/>
            <w:bookmarkStart w:id="5" w:name="__Fieldmark__2_120155703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201557034"/>
            <w:bookmarkStart w:id="7" w:name="__Fieldmark__3_120155703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01557034"/>
            <w:bookmarkStart w:id="9" w:name="__Fieldmark__4_120155703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01557034"/>
            <w:bookmarkStart w:id="11" w:name="__Fieldmark__5_120155703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01557034"/>
            <w:bookmarkStart w:id="13" w:name="__Fieldmark__6_120155703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201557034"/>
            <w:bookmarkStart w:id="16" w:name="__Fieldmark__7_120155703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201557034"/>
            <w:bookmarkStart w:id="18" w:name="__Fieldmark__8_120155703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201557034"/>
            <w:bookmarkStart w:id="20" w:name="__Fieldmark__9_120155703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01557034"/>
            <w:bookmarkStart w:id="22" w:name="__Fieldmark__10_120155703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01557034"/>
            <w:bookmarkStart w:id="25" w:name="__Fieldmark__11_120155703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201557034"/>
            <w:bookmarkStart w:id="27" w:name="__Fieldmark__12_120155703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201557034"/>
            <w:bookmarkStart w:id="29" w:name="__Fieldmark__13_120155703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01557034"/>
            <w:bookmarkStart w:id="31" w:name="__Fieldmark__14_120155703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01557034"/>
            <w:bookmarkStart w:id="33" w:name="__Fieldmark__15_120155703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01557034"/>
            <w:bookmarkStart w:id="35" w:name="__Fieldmark__16_120155703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201557034"/>
            <w:bookmarkStart w:id="37" w:name="__Fieldmark__17_120155703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01557034"/>
            <w:bookmarkStart w:id="39" w:name="__Fieldmark__18_120155703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201557034"/>
            <w:bookmarkStart w:id="41" w:name="__Fieldmark__19_120155703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201557034"/>
            <w:bookmarkStart w:id="43" w:name="__Fieldmark__20_120155703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201557034"/>
            <w:bookmarkStart w:id="45" w:name="__Fieldmark__21_120155703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201557034"/>
            <w:bookmarkStart w:id="48" w:name="__Fieldmark__22_120155703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201557034"/>
            <w:bookmarkStart w:id="50" w:name="__Fieldmark__23_120155703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201557034"/>
            <w:bookmarkStart w:id="52" w:name="__Fieldmark__24_120155703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201557034"/>
            <w:bookmarkStart w:id="54" w:name="__Fieldmark__25_120155703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201557034"/>
            <w:bookmarkStart w:id="56" w:name="__Fieldmark__26_120155703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201557034"/>
            <w:bookmarkStart w:id="58" w:name="__Fieldmark__27_120155703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201557034"/>
            <w:bookmarkStart w:id="61" w:name="__Fieldmark__28_120155703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201557034"/>
            <w:bookmarkStart w:id="64" w:name="__Fieldmark__29_120155703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201557034"/>
            <w:bookmarkStart w:id="66" w:name="__Fieldmark__30_120155703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201557034"/>
            <w:bookmarkStart w:id="69" w:name="__Fieldmark__31_120155703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201557034"/>
            <w:bookmarkStart w:id="71" w:name="__Fieldmark__32_120155703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201557034"/>
            <w:bookmarkStart w:id="74" w:name="__Fieldmark__33_120155703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201557034"/>
            <w:bookmarkStart w:id="77" w:name="__Fieldmark__34_120155703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201557034"/>
            <w:bookmarkStart w:id="79" w:name="__Fieldmark__35_120155703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201557034"/>
            <w:bookmarkStart w:id="81" w:name="__Fieldmark__36_120155703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201557034"/>
            <w:bookmarkStart w:id="83" w:name="__Fieldmark__37_120155703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201557034"/>
            <w:bookmarkStart w:id="85" w:name="__Fieldmark__38_120155703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201557034"/>
            <w:bookmarkStart w:id="87" w:name="__Fieldmark__39_120155703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